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 xml:space="preserve">Grade 8 MATHEMATICS -Measurement </w:t>
      </w:r>
    </w:p>
    <w:p>
      <w:pPr>
        <w:pStyle w:val="Normal"/>
        <w:numPr>
          <w:ilvl w:val="0"/>
          <w:numId w:val="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dard 10</w:t>
      </w:r>
    </w:p>
    <w:p>
      <w:pPr>
        <w:pStyle w:val="Normal"/>
        <w:numPr>
          <w:ilvl w:val="0"/>
          <w:numId w:val="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outlineLvl w:val="0"/>
        <w:rPr/>
      </w:pPr>
      <w:r>
        <w:rPr>
          <w:b/>
          <w:sz w:val="22"/>
          <w:szCs w:val="22"/>
        </w:rPr>
        <w:t xml:space="preserve">Find the perimeter and area of regular and irregular plane figures.  </w:t>
      </w:r>
    </w:p>
    <w:p>
      <w:pPr>
        <w:pStyle w:val="Normal"/>
        <w:numPr>
          <w:ilvl w:val="0"/>
          <w:numId w:val="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outlineLvl w:val="0"/>
        <w:rPr>
          <w:rFonts w:eastAsia="Comic Sans MS"/>
          <w:b/>
          <w:b/>
          <w:sz w:val="22"/>
          <w:szCs w:val="22"/>
        </w:rPr>
      </w:pPr>
      <w:r>
        <w:rPr>
          <w:rFonts w:eastAsia="Comic Sans MS"/>
          <w:b/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ditional Information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2"/>
          <w:szCs w:val="22"/>
        </w:rPr>
      </w:pPr>
      <w:r>
        <w:rPr>
          <w:rFonts w:cs="TimesNewRomanPSMT"/>
          <w:color w:val="2E2E2E"/>
        </w:rPr>
        <w:t>Determining the area of a figure when given the perimeter of the figure may be required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2"/>
          <w:szCs w:val="22"/>
        </w:rPr>
      </w:pPr>
      <w:r>
        <w:rPr>
          <w:rFonts w:cs="TimesNewRomanPSMT"/>
          <w:color w:val="2E2E2E"/>
        </w:rPr>
        <w:t>Word problems may be used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2"/>
          <w:szCs w:val="22"/>
        </w:rPr>
      </w:pPr>
      <w:r>
        <w:rPr>
          <w:rFonts w:cs="TimesNewRomanPSMT"/>
          <w:color w:val="2E2E2E"/>
        </w:rPr>
        <w:t>Drawings may be used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2"/>
          <w:szCs w:val="22"/>
        </w:rPr>
      </w:pPr>
      <w:r>
        <w:rPr>
          <w:rFonts w:cs="TimesNewRomanPSMT"/>
          <w:color w:val="2E2E2E"/>
        </w:rPr>
        <w:t>Determining the area of a part of a circle may be required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cs="Arial"/>
          <w:color w:val="2E2E2E"/>
        </w:rPr>
      </w:pPr>
      <w:r>
        <w:rPr>
          <w:rFonts w:cs="TimesNewRomanPSMT"/>
          <w:color w:val="2E2E2E"/>
        </w:rPr>
        <w:t xml:space="preserve">Options may be left in terms of </w:t>
      </w:r>
      <w:r>
        <w:rPr>
          <w:rFonts w:cs="Arial"/>
          <w:color w:val="2E2E2E"/>
        </w:rPr>
        <w:t>π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cs="TimesNewRomanPSMT"/>
          <w:color w:val="2E2E2E"/>
        </w:rPr>
      </w:pPr>
      <w:r>
        <w:rPr>
          <w:rFonts w:cs="TimesNewRomanPSMT"/>
          <w:color w:val="2E2E2E"/>
        </w:rPr>
        <w:t>Unnecessary dimensions may be given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2"/>
          <w:szCs w:val="22"/>
        </w:rPr>
      </w:pPr>
      <w:r>
        <w:rPr>
          <w:rFonts w:cs="TimesNewRomanPSMT"/>
          <w:color w:val="2E2E2E"/>
        </w:rPr>
        <w:t>Inscribed figures may be used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Check One:  Multiple Choice ( X)  Open Ended (X  )  Gridded Response ( 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2875</wp:posOffset>
                </wp:positionH>
                <wp:positionV relativeFrom="paragraph">
                  <wp:posOffset>111760</wp:posOffset>
                </wp:positionV>
                <wp:extent cx="3143250" cy="2376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237617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 Sans MS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  28 sq. ft.              C  49 ft                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  28 ft.                    D  49 sq f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4pt" style="position:absolute;rotation:-0;width:247.5pt;height:187.1pt;mso-wrap-distance-left:9.05pt;mso-wrap-distance-right:9.05pt;mso-wrap-distance-top:0pt;mso-wrap-distance-bottom:0pt;margin-top:8.8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Comic Sans MS"/>
                          <w:sz w:val="22"/>
                          <w:szCs w:val="22"/>
                        </w:rPr>
                      </w:pPr>
                      <w:r>
                        <w:rPr>
                          <w:rFonts w:eastAsia="Comic Sans MS"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A  28 sq. ft.              C  49 ft                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  28 ft.                    D  49 sq ft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74930</wp:posOffset>
                </wp:positionV>
                <wp:extent cx="3086100" cy="14859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486080"/>
                          <a:chOff x="0" y="0"/>
                          <a:chExt cx="3086280" cy="1486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A   153.9 sq. meters              C   87. sq. meters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B   43.9 sq. meters                D   Not Here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7880"/>
                            <a:ext cx="2743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3.  A circle has a diameter of 14 meters. What is the area of the circle rounded to the nearer tenth?  Use 3.14 for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5.9pt;width:243pt;height:117pt" coordorigin="5580,118" coordsize="4860,23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580;top:118;width:485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A   153.9 sq. meters              C   87. sq. meters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B   43.9 sq. meters                D   Not Here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5761;top:477;width:43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3.  A circle has a diameter of 14 meters. What is the area of the circle rounded to the nearer tenth?  Use 3.14 for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6985</wp:posOffset>
                </wp:positionV>
                <wp:extent cx="2615565" cy="1323975"/>
                <wp:effectExtent l="0" t="0" r="22225" b="2222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346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.  Each side of this square measures 7 feet.  Find the area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                              </w:t>
                            </w:r>
                          </w:p>
                          <w:tbl>
                            <w:tblPr>
                              <w:tblW w:w="1080" w:type="dxa"/>
                              <w:jc w:val="left"/>
                              <w:tblInd w:w="164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omic Sans MS"/>
                                    </w:rPr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6pt;mso-wrap-distance-left:9.05pt;mso-wrap-distance-right:9.05pt;mso-wrap-distance-top:0pt;mso-wrap-distance-bottom:0pt;margin-top:0.55pt;mso-position-vertical-relative:text;margin-left:8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1.  Each side of this square measures 7 feet.  Find the area.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                              </w:t>
                      </w:r>
                    </w:p>
                    <w:tbl>
                      <w:tblPr>
                        <w:tblW w:w="1080" w:type="dxa"/>
                        <w:jc w:val="left"/>
                        <w:tblInd w:w="164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firstLine="360"/>
        <w:rPr>
          <w:rFonts w:eastAsia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205105</wp:posOffset>
                </wp:positionV>
                <wp:extent cx="3086100" cy="1943100"/>
                <wp:effectExtent l="28575" t="28575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943280"/>
                          <a:chOff x="0" y="0"/>
                          <a:chExt cx="3086280" cy="1943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   16 sq. cm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   60 sq. c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   4 sq. cm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D  30 sq. cm.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29320"/>
                            <a:ext cx="2629080" cy="115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4.  Find the area of the triangle shown below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6 c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0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6.15pt;width:243pt;height:153pt" coordorigin="5580,323" coordsize="4860,3060">
                <v:shape id="shape_0" fillcolor="white" stroked="t" o:allowincell="f" style="position:absolute;left:5580;top:323;width:485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   16 sq. cm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   60 sq. cm.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   4 sq. cm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D  30 sq. cm.                        </w:t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5940;top:684;width:4139;height:18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4.  Find the area of the triangle shown below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6 cm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Cs w:val="24"/>
                            <w:sz w:val="28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0 c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w:rPr>
          <w:rFonts w:eastAsia="Comic Sans MS"/>
        </w:rPr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27000</wp:posOffset>
                </wp:positionV>
                <wp:extent cx="457200" cy="574675"/>
                <wp:effectExtent l="4445" t="1905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574560"/>
                          <a:chOff x="0" y="0"/>
                          <a:chExt cx="457200" cy="574560"/>
                        </a:xfrm>
                      </wpg:grpSpPr>
                      <wps:wsp>
                        <wps:cNvSpPr/>
                        <wps:spPr>
                          <a:xfrm>
                            <a:off x="0" y="5745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7200" cy="574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28600" cy="57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57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57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0pt;width:35.95pt;height:45.2pt" coordorigin="7020,200" coordsize="719,904">
                <v:line id="shape_0" from="7020,1105" to="7739,1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020;top:200;width:719;height:903">
                  <v:line id="shape_0" from="7020,200" to="7379,11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200" to="7739,11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200" to="7380,110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55575</wp:posOffset>
                </wp:positionV>
                <wp:extent cx="3086100" cy="2743200"/>
                <wp:effectExtent l="28575" t="28575" r="28575" b="285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743200"/>
                          <a:chOff x="0" y="0"/>
                          <a:chExt cx="308628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  53 sq. ft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C  140 sq. ft.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  180 sq. ft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  330 sq. ft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" y="190440"/>
                            <a:ext cx="2629080" cy="19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2.  Carlita measures her family’s den.  The room is L-shaped as shown below.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20 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      6 ft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12 ft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10 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ow much carpet would she need to purchase for this room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5800" y="766440"/>
                            <a:ext cx="685800" cy="713880"/>
                          </a:xfrm>
                        </wpg:grpSpPr>
                        <wps:wsp>
                          <wps:cNvSpPr/>
                          <wps:spPr>
                            <a:xfrm>
                              <a:off x="0" y="1908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808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080" y="3708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37080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850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2.25pt;width:243pt;height:216pt" coordorigin="-180,245" coordsize="4860,4320">
                <v:shape id="shape_0" fillcolor="white" stroked="t" o:allowincell="f" style="position:absolute;left:-180;top:245;width:485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  53 sq. ft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C  140 sq. ft.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  180 sq. ft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  330 sq. ft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135;top:545;width:4139;height:3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2.  Carlita measures her family’s den.  The room is L-shaped as shown below.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20 f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      6 ft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12 ft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10 f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ow much carpet would she need to purchase for this room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group id="shape_0" style="position:absolute;left:900;top:1452;width:1080;height:1123">
                  <v:line id="shape_0" from="900,1482" to="900,25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1452" to="1979,14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1496" to="1980,20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2036" to="1979,20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2036" to="1440,25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2531" to="1439,25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154940</wp:posOffset>
                </wp:positionV>
                <wp:extent cx="2971800" cy="1943100"/>
                <wp:effectExtent l="28575" t="28575" r="28575" b="285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943280"/>
                          <a:chOff x="0" y="0"/>
                          <a:chExt cx="2971800" cy="1943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8600" y="113760"/>
                            <a:ext cx="2514600" cy="1141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14600" cy="11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5.  What is the area of this parallelogram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4.9 yd     5.9 yd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                   8.6 yd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57200" y="570240"/>
                              <a:ext cx="914400" cy="343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580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72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2286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3080" y="22860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28600" y="137088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   42.14 yd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   35.525 yd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   50.74 yd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   28.91 yd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2.2pt;width:234pt;height:153pt" coordorigin="5580,244" coordsize="4680,3060">
                <v:shape id="shape_0" fillcolor="white" stroked="t" o:allowincell="f" style="position:absolute;left:5580;top:244;width:4679;height:3059;mso-wrap-style:none;v-text-anchor:middle" type="_x0000_t202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group id="shape_0" style="position:absolute;left:5940;top:423;width:3960;height:1797">
                  <v:shape id="shape_0" fillcolor="white" stroked="t" o:allowincell="f" style="position:absolute;left:5940;top:423;width:3959;height:17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5.  What is the area of this parallelogram?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             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4.9 yd     5.9 yd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                   8.6 yd          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6660;top:1321;width:1439;height:539">
                    <v:line id="shape_0" from="6660,1321" to="7019,186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740,1321" to="8099,186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20,1321" to="8099,132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60,1861" to="7739,186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201,1321" to="7201,1860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7380,1681" to="7380,186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201,1681" to="7380,168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5940;top:2403;width:39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   42.14 yd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   35.525 yd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   50.74 yd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   28.91 yd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2971800" cy="1714500"/>
                <wp:effectExtent l="28575" t="28575" r="28575" b="285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714680"/>
                          <a:chOff x="0" y="0"/>
                          <a:chExt cx="2971800" cy="17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   12 units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   19 un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   17 units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   Not 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3760"/>
                            <a:ext cx="2743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6.  What is the perimeter of the figure shown below?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4                        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7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3000" y="457920"/>
                            <a:ext cx="800280" cy="343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28600" cy="34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720"/>
                              <a:ext cx="800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720"/>
                              <a:ext cx="57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720"/>
                              <a:ext cx="0" cy="34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234pt;height:135pt" coordorigin="0,-360" coordsize="4680,2700">
                <v:shape id="shape_0" fillcolor="white" stroked="t" o:allowincell="f" style="position:absolute;left:0;top:-360;width:467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   12 units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   19 units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   17 units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   Not He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180;top:-181;width:43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6.  What is the perimeter of the figure shown below?                </w:t>
                        </w:r>
                        <w:r>
                          <w:rPr>
                            <w:kern w:val="2"/>
                            <w:szCs w:val="24"/>
                            <w:sz w:val="22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 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4                        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                        7       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group id="shape_0" style="position:absolute;left:1800;top:361;width:1259;height:539">
                  <v:line id="shape_0" from="1800,361" to="2159,89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800,901" to="3059,9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60,362" to="3059,3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060,362" to="3060,90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6300</wp:posOffset>
                </wp:positionH>
                <wp:positionV relativeFrom="paragraph">
                  <wp:posOffset>212090</wp:posOffset>
                </wp:positionV>
                <wp:extent cx="4572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6.7pt;width:36pt;height:36pt" coordorigin="7380,334" coordsize="720,720">
                <v:oval id="shape_0" fillcolor="white" stroked="t" o:allowincell="f" style="position:absolute;left:7380;top:334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380,694" to="8099,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14725</wp:posOffset>
                </wp:positionH>
                <wp:positionV relativeFrom="paragraph">
                  <wp:posOffset>-485775</wp:posOffset>
                </wp:positionV>
                <wp:extent cx="3028950" cy="21145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21145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</w:rPr>
                              <w:t>A   28.3 sq. ft.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    C   19 sq. f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</w:rPr>
                              <w:t>B   63.6 sq. ft.</w:t>
                              <w:tab/>
                              <w:t xml:space="preserve">     D   Not He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4pt" style="position:absolute;rotation:-0;width:238.5pt;height:166.5pt;mso-wrap-distance-left:9.05pt;mso-wrap-distance-right:9.05pt;mso-wrap-distance-top:0pt;mso-wrap-distance-bottom:0pt;margin-top:-38.25pt;mso-position-vertical-relative:text;margin-left:27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  <w:sz w:val="20"/>
                        </w:rPr>
                        <w:t xml:space="preserve">     </w:t>
                      </w:r>
                      <w:r>
                        <w:rPr>
                          <w:sz w:val="20"/>
                        </w:rPr>
                        <w:t>A   28.3 sq. ft.</w:t>
                      </w:r>
                      <w:r>
                        <w:rPr>
                          <w:sz w:val="20"/>
                          <w:vertAlign w:val="superscript"/>
                        </w:rPr>
                        <w:tab/>
                        <w:t xml:space="preserve"> </w:t>
                      </w:r>
                      <w:r>
                        <w:rPr>
                          <w:sz w:val="20"/>
                        </w:rPr>
                        <w:t xml:space="preserve">    C   19 sq. ft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/>
                          <w:sz w:val="20"/>
                        </w:rPr>
                        <w:t xml:space="preserve">     </w:t>
                      </w:r>
                      <w:r>
                        <w:rPr>
                          <w:sz w:val="20"/>
                        </w:rPr>
                        <w:t>B   63.6 sq. ft.</w:t>
                        <w:tab/>
                        <w:t xml:space="preserve">     D   Not Her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sz w:val="20"/>
                          <w:szCs w:val="20"/>
                          <w:vertAlign w:val="superscript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sz w:val="20"/>
                          <w:szCs w:val="20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67455</wp:posOffset>
                </wp:positionH>
                <wp:positionV relativeFrom="paragraph">
                  <wp:posOffset>-380365</wp:posOffset>
                </wp:positionV>
                <wp:extent cx="2523490" cy="11518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  What is the area of a circle that has a diameter of 9 feet.  Round your answer to the nearer tenth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 fe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0.7pt;mso-wrap-distance-left:9.05pt;mso-wrap-distance-right:9.05pt;mso-wrap-distance-top:0pt;mso-wrap-distance-bottom:0pt;margin-top:-29.9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.  What is the area of a circle that has a diameter of 9 feet.  Round your answer to the nearer tenth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9 f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  <w:tab/>
        <w:t xml:space="preserve">         </w:t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81280</wp:posOffset>
                </wp:positionV>
                <wp:extent cx="2971800" cy="2400300"/>
                <wp:effectExtent l="28575" t="28575" r="28575" b="285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400480"/>
                          <a:chOff x="0" y="0"/>
                          <a:chExt cx="2971800" cy="240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   22 units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C   18 un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   46 units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D   Not 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25146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1.  What is the perimeter of the figure shown below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4                  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  2       2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8              3               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  2  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4                 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6.4pt;width:234pt;height:189pt" coordorigin="5580,128" coordsize="4680,3780">
                <v:shape id="shape_0" fillcolor="white" stroked="t" o:allowincell="f" style="position:absolute;left:5580;top:128;width:4679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   22 units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C   18 units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   46 units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D   Not He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5940;top:308;width:395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1.  What is the perimeter of the figure shown below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4                  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  2       2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8              3               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  2   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4                  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8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2971800" cy="2057400"/>
                <wp:effectExtent l="28575" t="28575" r="28575" b="285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057400"/>
                          <a:chOff x="0" y="0"/>
                          <a:chExt cx="297180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   50.53 yd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C   39.99 yd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   68.64 yd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D   101.06 yd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65240"/>
                            <a:ext cx="2743200" cy="132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7.  What is the area of this trapezoi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8.5 y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               .                6.2 yd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.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7.1 y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4.4 y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57480" y="684000"/>
                            <a:ext cx="1257480" cy="574200"/>
                          </a:xfrm>
                        </wpg:grpSpPr>
                        <wps:wsp>
                          <wps:cNvSpPr/>
                          <wps:spPr>
                            <a:xfrm>
                              <a:off x="0" y="2520"/>
                              <a:ext cx="343080" cy="571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8680" y="360"/>
                              <a:ext cx="388800" cy="573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360"/>
                              <a:ext cx="0" cy="571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571320"/>
                              <a:ext cx="525960" cy="2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257480" cy="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360"/>
                              <a:ext cx="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1320" y="11412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5pt;width:234pt;height:162pt" coordorigin="0,50" coordsize="4680,3240">
                <v:shape id="shape_0" fillcolor="white" stroked="t" o:allowincell="f" style="position:absolute;left:0;top:50;width:4679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   50.53 yd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C   39.99 yd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   68.64 yd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D   101.06 yd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180;top:310;width:4319;height:2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7.  What is the area of this trapezoi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                             8.5 y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               .                6.2 yd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.  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7.1 y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                                  4.4 yd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group id="shape_0" style="position:absolute;left:1980;top:1127;width:1979;height:903">
                  <v:line id="shape_0" from="1980,1131" to="2519,203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48,1128" to="3959,203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880,1128" to="2880,2027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520,2027" to="3347,203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980,1127" to="3959,112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060,1128" to="3060,13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880,1307" to="3059,130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130810</wp:posOffset>
                </wp:positionV>
                <wp:extent cx="0" cy="6858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3pt" to="351pt,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814705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4.15pt" to="377.95pt,6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13081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3pt" to="368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128905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15pt" to="377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72100</wp:posOffset>
                </wp:positionH>
                <wp:positionV relativeFrom="paragraph">
                  <wp:posOffset>130810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0.3pt" to="440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128905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15pt" to="378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586105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6.15pt" to="378pt,6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7800</wp:posOffset>
                </wp:positionH>
                <wp:positionV relativeFrom="paragraph">
                  <wp:posOffset>128905</wp:posOffset>
                </wp:positionV>
                <wp:extent cx="342900" cy="6858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685800"/>
                          <a:chOff x="0" y="0"/>
                          <a:chExt cx="343080" cy="68580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10.15pt;width:26.95pt;height:53.95pt" coordorigin="8280,203" coordsize="539,1079">
                <v:line id="shape_0" from="8820,203" to="8820,1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0,203" to="8639,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0,1283" to="8639,1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0,203" to="8280,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0,923" to="8280,1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8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144780</wp:posOffset>
                </wp:positionV>
                <wp:extent cx="457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.4pt" to="413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8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161290</wp:posOffset>
                </wp:positionV>
                <wp:extent cx="457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7pt" to="413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8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17907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.1pt" to="368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72100</wp:posOffset>
                </wp:positionH>
                <wp:positionV relativeFrom="paragraph">
                  <wp:posOffset>179070</wp:posOffset>
                </wp:positionV>
                <wp:extent cx="228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4.1pt" to="440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93675</wp:posOffset>
                </wp:positionV>
                <wp:extent cx="2971800" cy="1958975"/>
                <wp:effectExtent l="28575" t="28575" r="28575" b="2857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959120"/>
                          <a:chOff x="0" y="0"/>
                          <a:chExt cx="2971800" cy="1959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195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   16 f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B   32 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   24 f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D   64 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2514600" cy="11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8.  What is the perimeter of the rhombus shown below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8 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8 f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0280" y="57204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0292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720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57204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25pt;width:234pt;height:154.25pt" coordorigin="0,305" coordsize="4680,3085">
                <v:shape id="shape_0" fillcolor="white" stroked="t" o:allowincell="f" style="position:absolute;left:0;top:305;width:4679;height:3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   16 ft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B   32 ft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   24 ft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D   64 f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360;top:485;width:3959;height:18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8.  What is the perimeter of the rhombus shown below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8 f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8 f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206" to="1799,19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1926" to="2339,19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1206" to="2879,1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1206" to="2879,19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46355</wp:posOffset>
                </wp:positionV>
                <wp:extent cx="2971800" cy="1828800"/>
                <wp:effectExtent l="28575" t="28575" r="28575" b="2857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828800"/>
                          <a:chOff x="0" y="0"/>
                          <a:chExt cx="297180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2.  Find the perimeter  of the figure shown below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6                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   26 units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B   168 un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   28 units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D   Not 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1680" y="45720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5900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3.65pt;width:234pt;height:144pt" coordorigin="5580,73" coordsize="4680,2880">
                <v:shape id="shape_0" fillcolor="white" stroked="t" o:allowincell="f" style="position:absolute;left:5580;top:73;width:467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2.  Find the perimeter  of the figure shown below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6                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12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   26 units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B   168 units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   28 units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D   Not He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line id="shape_0" from="6481,793" to="7200,15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01,796" to="7920,1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1,1513" to="7920,1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>
          <w:rFonts w:eastAsia="Comic Sans MS"/>
        </w:rPr>
        <w:t xml:space="preserve">                                                                       </w:t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2971800" cy="2040890"/>
                <wp:effectExtent l="28575" t="28575" r="28575" b="2857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040840"/>
                          <a:chOff x="0" y="0"/>
                          <a:chExt cx="2971800" cy="2040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20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  35 unit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C  70 un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  294 unit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D  Not Here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2514600" cy="12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9.  Find the perimeter of the figure below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5400000">
                            <a:off x="939960" y="430920"/>
                            <a:ext cx="783720" cy="607680"/>
                          </a:xfrm>
                          <a:prstGeom prst="parallelogram">
                            <a:avLst>
                              <a:gd name="adj" fmla="val 3224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6pt;width:234pt;height:160.7pt" coordorigin="0,72" coordsize="4680,3214">
                <v:shape id="shape_0" fillcolor="white" stroked="t" o:allowincell="f" style="position:absolute;left:0;top:72;width:4679;height:3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  35 unit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C  70 units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  294 unit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D  Not Here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silver" weight="57240" joinstyle="miter" endcap="flat"/>
                  <w10:wrap type="none"/>
                </v:shape>
                <v:shape id="shape_0" fillcolor="white" stroked="t" o:allowincell="f" style="position:absolute;left:360;top:252;width:3959;height:19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9.  Find the perimeter of the figure below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1481;top:750;width:1233;height:956;flip:x;mso-wrap-style:none;v-text-anchor:middle;rotation:270" type="_x0000_t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40" w:leader="none"/>
        </w:tabs>
        <w:rPr>
          <w:u w:val="single"/>
        </w:rPr>
      </w:pPr>
      <w:r>
        <w:rPr>
          <w:u w:val="single"/>
        </w:rPr>
        <w:t>\\</w:t>
      </w:r>
    </w:p>
    <w:p>
      <w:pPr>
        <w:pStyle w:val="Normal"/>
        <w:tabs>
          <w:tab w:val="clear" w:pos="720"/>
          <w:tab w:val="left" w:pos="1840" w:leader="none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29025</wp:posOffset>
                </wp:positionH>
                <wp:positionV relativeFrom="paragraph">
                  <wp:posOffset>85725</wp:posOffset>
                </wp:positionV>
                <wp:extent cx="3028950" cy="268605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26860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  Mr. Jackson wants to coat his wooden deck with a water repellant.  One gallon of water repellant costs $22. 95 and covers approximately 180 square feet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a.  If Mr. Jackson’s deck if 525 square feet, how many gallons of stain will he need to buy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b.  Find the total cost of the stain, not including tax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c.  If Mr. Jackson gave the clerk $100, how much change would he receive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4pt" style="position:absolute;rotation:-0;width:238.5pt;height:211.5pt;mso-wrap-distance-left:9.05pt;mso-wrap-distance-right:9.05pt;mso-wrap-distance-top:0pt;mso-wrap-distance-bottom:0pt;margin-top:6.75pt;mso-position-vertical-relative:text;margin-left:28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3.  Mr. Jackson wants to coat his wooden deck with a water repellant.  One gallon of water repellant costs $22. 95 and covers approximately 180 square feet.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a.  If Mr. Jackson’s deck if 525 square feet, how many gallons of stain will he need to buy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b.  Find the total cost of the stain, not including tax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c.  If Mr. Jackson gave the clerk $100, how much change would he receive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sz w:val="20"/>
                          <w:szCs w:val="20"/>
                          <w:vertAlign w:val="superscript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sz w:val="20"/>
                          <w:szCs w:val="20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40" w:leader="none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5725</wp:posOffset>
                </wp:positionH>
                <wp:positionV relativeFrom="paragraph">
                  <wp:posOffset>-12065</wp:posOffset>
                </wp:positionV>
                <wp:extent cx="3028950" cy="234315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23431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 xml:space="preserve">Directions:  </w:t>
                            </w:r>
                            <w:r>
                              <w:rPr>
                                <w:b/>
                                <w:i/>
                              </w:rPr>
                              <w:t>Items # 13 – 16 require you to show your work and explain your reasoning.  You may use drawings, words, and/or numbers in your answers.  Your</w:t>
                            </w:r>
                            <w:r>
                              <w:rPr>
                                <w:b/>
                                <w:i/>
                                <w:vertAlign w:val="superscript"/>
                              </w:rPr>
                              <w:tab/>
                            </w:r>
                            <w:r>
                              <w:rPr>
                                <w:b/>
                                <w:i/>
                              </w:rPr>
                              <w:t>answer should be written so that another person could read and understand your reasoning.  It is important that you show all your work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4pt" style="position:absolute;rotation:-0;width:238.5pt;height:184.5pt;mso-wrap-distance-left:9.05pt;mso-wrap-distance-right:9.05pt;mso-wrap-distance-top:0pt;mso-wrap-distance-bottom:0pt;margin-top:-0.95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u w:val="single"/>
                        </w:rPr>
                        <w:t xml:space="preserve">Directions:  </w:t>
                      </w:r>
                      <w:r>
                        <w:rPr>
                          <w:b/>
                          <w:i/>
                        </w:rPr>
                        <w:t>Items # 13 – 16 require you to show your work and explain your reasoning.  You may use drawings, words, and/or numbers in your answers.  Your</w:t>
                      </w:r>
                      <w:r>
                        <w:rPr>
                          <w:b/>
                          <w:i/>
                          <w:vertAlign w:val="superscript"/>
                        </w:rPr>
                        <w:tab/>
                      </w:r>
                      <w:r>
                        <w:rPr>
                          <w:b/>
                          <w:i/>
                        </w:rPr>
                        <w:t>answer should be written so that another person could read and understand your reasoning.  It is important that you show all your work</w:t>
                      </w:r>
                      <w:r>
                        <w:rPr>
                          <w:b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40" w:leader="none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81280</wp:posOffset>
                </wp:positionV>
                <wp:extent cx="3086100" cy="2514600"/>
                <wp:effectExtent l="28575" t="28575" r="28575" b="2857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514600"/>
                          <a:chOff x="0" y="0"/>
                          <a:chExt cx="3086280" cy="2514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285768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5.  A farmer wants to build a fence along his property line.  The fence is 320 feet long, and he wants to install a post every 4 fee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ow many fence posts are neede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If the farmer installed a fence post every 8 ft. how many posts would be needed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6.4pt;width:243pt;height:198pt" coordorigin="5400,128" coordsize="4860,3960">
                <v:shape id="shape_0" fillcolor="white" stroked="t" o:allowincell="f" style="position:absolute;left:5400;top:128;width:4859;height:39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5580;top:488;width:4499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5.  A farmer wants to build a fence along his property line.  The fence is 320 feet long, and he wants to install a post every 4 fee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ow many fence posts are neede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If the farmer installed a fence post every 8 ft. how many posts would be needed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3086100" cy="3868420"/>
                <wp:effectExtent l="28575" t="28575" r="28575" b="2857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3868560"/>
                          <a:chOff x="0" y="0"/>
                          <a:chExt cx="3086280" cy="3868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38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Find the area of the flower garde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ow many bales of pink straw will be neede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If each bale costs $3.99, how much would the total cost b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20600"/>
                            <a:ext cx="2629080" cy="241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4.  One baleful of pine straw covers an area of 8 ft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.  The figure shown below represents a flower garden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1  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    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53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4pt;width:243pt;height:304.6pt" coordorigin="0,128" coordsize="4860,6092">
                <v:shape id="shape_0" fillcolor="white" stroked="t" o:allowincell="f" style="position:absolute;left:0;top:128;width:4859;height:6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Find the area of the flower garde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ow many bales of pink straw will be neede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If each bale costs $3.99, how much would the total cost be?</w:t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360;top:318;width:4139;height:3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4.  One baleful of pine straw covers an area of 8 ft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.  The figure shown below represents a flower garden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1  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    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14</w:t>
                        </w:r>
                      </w:p>
                      <w:p>
                        <w:pPr>
                          <w:overflowPunct w:val="false"/>
                          <w:bidi w:val="0"/>
                          <w:ind w:left="153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8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840" w:leader="none"/>
        </w:tabs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410845</wp:posOffset>
                </wp:positionV>
                <wp:extent cx="1143000" cy="1028700"/>
                <wp:effectExtent l="5080" t="5080" r="3175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028880"/>
                          <a:chOff x="0" y="0"/>
                          <a:chExt cx="114300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572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168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2.35pt;width:89.95pt;height:80.95pt" coordorigin="1440,647" coordsize="1799,1619">
                <v:line id="shape_0" from="1440,647" to="1440,1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367" to="1440,22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40,2267" to="3239,2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647" to="179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647" to="1800,10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1007" to="2339,10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1007" to="2340,1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1547" to="3239,2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3086100" cy="2971800"/>
                <wp:effectExtent l="28575" t="28575" r="50800" b="5080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971800"/>
                          <a:chOff x="0" y="0"/>
                          <a:chExt cx="3086280" cy="2971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6c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6 cm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0 c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 14 cm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8576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6.  In the figure below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Find the perimeter of the squa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Find the area of the triang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Find the total area of the figur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1680" y="1930320"/>
                            <a:ext cx="1600200" cy="698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6987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91440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5842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5842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7.8pt;width:243pt;height:234pt" coordorigin="5400,156" coordsize="4860,4680">
                <v:shape id="shape_0" fillcolor="white" stroked="t" o:allowincell="f" style="position:absolute;left:5400;top:156;width:4859;height:4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6c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6 cm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0 c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 14 cm </w:t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580;top:336;width:449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6.  In the figure below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Find the perimeter of the squar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Find the area of the triang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Find the total area of the figur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300;top:3196;width:2519;height:1099">
                  <v:rect id="shape_0" fillcolor="white" stroked="t" o:allowincell="f" style="position:absolute;left:6300;top:3196;width:107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380,4296" to="8819,42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3196" to="8819,42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4116" to="7559,41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60,4116" to="7560,42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59410</wp:posOffset>
                </wp:positionV>
                <wp:extent cx="3200400" cy="3771900"/>
                <wp:effectExtent l="28575" t="28575" r="28575" b="2857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3772080"/>
                          <a:chOff x="0" y="0"/>
                          <a:chExt cx="3200400" cy="3772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00400" cy="37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971800" cy="352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nswer Key for Standard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Multiple Choice: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Gridded Respons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13 a. 3 gall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b.  $68.8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c.  $31.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14 a.  45 u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b. 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c.  $23.9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15 a.  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b.  40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16 a.  24 c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b.  24 cm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c.  60 cm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8.3pt;width:252pt;height:297pt" coordorigin="0,566" coordsize="5040,5940">
                <v:shape id="shape_0" fillcolor="white" stroked="t" o:allowincell="f" style="position:absolute;left:0;top:566;width:5039;height:59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180;top:746;width:4679;height:5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nswer Key for Standard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Multiple Choice: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Gridded Respons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13 a. 3 gall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b.  $68.8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c.  $31.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14 a.  45 u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b. 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c.  $23.9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15 a.  8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b.  40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16 a.  24 cm</w:t>
                        </w:r>
                      </w:p>
                      <w:p>
                        <w:pPr>
                          <w:overflowPunct w:val="false"/>
                          <w:bidi w:val="0"/>
                          <w:ind w:left="216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b.  24 cm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ind w:left="216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c.  60 cm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outlineLvl w:val="0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/>
    <w:rPr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9:29:00Z</dcterms:created>
  <dc:creator>CCBOE</dc:creator>
  <dc:description/>
  <cp:keywords/>
  <dc:language>en-US</dc:language>
  <cp:lastModifiedBy>alanders</cp:lastModifiedBy>
  <cp:lastPrinted>2005-04-10T16:56:00Z</cp:lastPrinted>
  <dcterms:modified xsi:type="dcterms:W3CDTF">2008-04-10T20:56:00Z</dcterms:modified>
  <cp:revision>22</cp:revision>
  <dc:subject/>
  <dc:title>MATH Template for End of the Month Items </dc:title>
</cp:coreProperties>
</file>